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ergy efficiency of fuel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ims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 raise awareness of different types of heat sources for cooking / heatin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 examine the efficiencies of different heat source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 examine the sustainability of different heat source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tivity instructions: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 a team you are going to boil some water to make a hot drink using a source of heat. (each group will use a different heat source)</w:t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coal, wood logs, wood chips, gas, methylated spirits.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During the activity you must measure the efficiency of your method by recording the time taken to set up, the time taken to heat a litre of water and the end temperature.  It would also be useful to measure the mass of fuel used.  In this way the energy output of  a known mass of fuel can be calculated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ergy (joules)  = mass of water (g) x rise in temperature (degrees C)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By comparing results of the teams, discuss which method is the most sustainable and rank the fuels accordingly.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e the cookers you used / designed efficient? Could they be made more efficient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quipment required:</w:t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uels – gas, wood logs, wood chips, charcoal, meths.</w:t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ucepans / kettles.</w:t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rmometers</w:t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ups / mugs</w:t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ches, newspaper</w:t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oker build equipment – stones, bricks, Foil trays, wire sheet, BBQ. Disposable BBQs , meths and gas stoves etc.</w:t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gredients for hot drinks –water,  coffee, hot chocolate, tea, sugar, milk etc</w:t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loves (eg gardening gloves)</w:t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lipchart paper and pen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re may also be time (weather permitting) to set up a solar oven for comparison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0:37:00Z</dcterms:created>
  <dc:creator>VGRIFFITHs</dc:creator>
  <dc:description/>
  <cp:keywords/>
  <dc:language>en-US</dc:language>
  <cp:lastModifiedBy> </cp:lastModifiedBy>
  <dcterms:modified xsi:type="dcterms:W3CDTF">2010-08-06T10:37:00Z</dcterms:modified>
  <cp:revision>2</cp:revision>
  <dc:subject/>
  <dc:title/>
</cp:coreProperties>
</file>